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05435</wp:posOffset>
            </wp:positionV>
            <wp:extent cx="710565" cy="785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администрация ДРУЖНЕНСКОГО сельского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СПОРЯЖЕНИЕ</w:t>
      </w:r>
    </w:p>
    <w:p>
      <w:pPr>
        <w:pStyle w:val="Normal"/>
        <w:spacing w:lineRule="atLeast" w:line="24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right" w:pos="10800" w:leader="none"/>
        </w:tabs>
        <w:spacing w:lineRule="atLeast" w:line="240"/>
        <w:rPr/>
      </w:pPr>
      <w:r>
        <w:rPr/>
        <w:t>от  28.12.2020                                                                                          № 60-р</w:t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оставлении и  сроках представления годовой отчет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Дружн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лореченского района и годовой сводной бухгалтерской отчетности муниципальных бюджетных учреждений Дружненск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Белореченского района за 2020 год и утвер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а и сроков представления квартально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ячной отчетности в 202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280" w:after="0"/>
        <w:ind w:firstLine="709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color w:val="000000"/>
          <w:sz w:val="28"/>
          <w:szCs w:val="28"/>
        </w:rPr>
        <w:t>В соответствии со статьей 264.3 Бюджетного кодекса Российской Феде</w:t>
        <w:softHyphen/>
        <w:t>рации, пунктом 298 Инструкции о порядке составления и представления годовой, квартальной и месячной отчетности об исполнении бюджетов бюд</w:t>
        <w:softHyphen/>
        <w:t>жетной системы Российской Федерации, утвержденной приказом Министерства финансов Российской  Федерации от  28  декабря  2010  года № 191н, приказом финансового управления администрации муниципального образования Белореченский район от 11 января 2021 года  № 2-п «</w:t>
      </w:r>
      <w:r>
        <w:rPr>
          <w:sz w:val="28"/>
          <w:szCs w:val="28"/>
        </w:rPr>
        <w:t>О составлении и  сроках представления годовой бюджетной отчетности об исполнении районного бюджета муниципального образования Белореченский район и годовой консолидированной бухгалтерской отчетности бюджетных и автономных учреждений муниципального образования Белореченский район за 2020 год и утверждении состава и сроков представления квартальной, месячной отчетности в 2021 году»</w:t>
      </w:r>
      <w:r>
        <w:rPr>
          <w:color w:val="000000"/>
          <w:sz w:val="28"/>
          <w:szCs w:val="28"/>
        </w:rPr>
        <w:t xml:space="preserve">, в целях составления отчетности об исполнении бюджета Дружненского сельского поселения Белореченского района (далее – бюджетная отчетность), своевременного и качественного представления ее в финансовое управление администрации муниципального образования Белореченский район, </w:t>
      </w:r>
      <w:r>
        <w:rPr>
          <w:color w:val="000000"/>
          <w:sz w:val="28"/>
          <w:szCs w:val="28"/>
          <w:lang w:eastAsia="en-US"/>
        </w:rPr>
        <w:t xml:space="preserve">руководствуясь статьей 32 Устава Дружненского сельского поселения         Белореченского района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Определить порядок составления и перечень форм годовой, квартальной и месячной бюджетной отчетности в соответствии с требованиями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иказа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 (с учетом изменений) - для участников бюджетного процесса;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-</w:t>
      </w:r>
      <w:r>
        <w:rPr/>
        <w:t xml:space="preserve"> приказа Министерства финансов Российской Федерации от 25.03.2011 № 33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далее – Инструкция 33н) – для не участников бюджетного процесса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иказа Министерства финансов Российской Федерации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иказа Министерства финансов Российской Федерации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исьма Министерства финансов Российской Федерации от 31 января  2011 г.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- письма Федерального казначейства от 11.12.2012 № 42-7.4-05/2.1-704 «О порядке составления и представления финансовыми органами субъектов Российской Федерации Отче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внебюджетным фондом (ф. 0503324)»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сроки представления в электронном виде годовой бюджетной отчетности, предоставляемой получателями бюджетных средств бюджета Дружненского сельского поселения Белореченского района (Приложение 1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контрольный лист закрепления ответственных специалистов финансового отдела администрации Дружненского сельского поселения Белореченского района по принятию годовой бюджетной отчетности и пояснительной записки об исполнении бюджета поселения  за 2020 год, согласно приказу Министерства финансов Российской Федерации от 28 декабря 2010 года № 191н «Об утверждении Инструкции о порядке со</w:t>
        <w:softHyphen/>
        <w:t>ставления и представления годовой, квартальной и месячной бюджетной отчет</w:t>
        <w:softHyphen/>
        <w:t>ности об исполнении бюджетов бюджетной системы Российской Федерации» с закреплением форм отчетности за ответственными специалистами финансового отдела администрации Дружненского сельского поселения Белореченского района (Приложение 2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уководствоваться при приеме и анализе показателей бюджетной отчетности нормативными документами, указанными в пункте 1 распоряжения. Анализировать показатели бюджетной отчетности и пояснительной записки к н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Начальнику финансового отдела администрации Дружненского сельского поселения Белореченского района обеспечить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вод дополнительных форм годовой отчетности согласно приложениям № 3-4 к распоряж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hd w:fill="FFFFFF" w:val="clear"/>
        </w:rPr>
        <w:t xml:space="preserve">- обеспечить организацию работы по составлению и представлению в установленный срок в финансовое управление муниципального образования Белореченский район </w:t>
      </w:r>
      <w:r>
        <w:rPr/>
        <w:t>годовой, квартальной, месячной бюджетной отчетности и бухгалтерской отчетности, а также годовой, квартальной и месячной консолидированной бухгалтерской отчетности муниципальных бюджетных учреждений, пояснительных записок к ним</w:t>
      </w:r>
      <w:r>
        <w:rPr>
          <w:color w:val="000000"/>
          <w:shd w:fill="FFFFFF" w:val="clear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Установить сроки представления квартальной бюджетной отчетности получателями бюджетных средств бюджета об исполнении бюджета в 2021 году в ПК «WEB-Консолидация» согласно Приложению 3 к распоряжению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бумажном носителе формы представляются после присвоения статуса «принят» в течение 5-ти рабочих дней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Установить сроки представления месячной бюджетной отчетности получателями бюджетных средств бюджета об исполнении бюджета в 2021 году в ПК «WEB-Консолидация» согласно Приложению 4 к распоряжению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умажном носителе формы представляются после присвоения статуса «принят» в течение 5-ти рабочих дн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 Руководителям муниципальных бюджетных учреждений обеспечить качественное составление годовой, квартальной и месячной бюджетной отчетности об исполнении бюджетов, пояснительных записок к ним и представление в установленный срок.</w:t>
      </w:r>
    </w:p>
    <w:p>
      <w:pPr>
        <w:pStyle w:val="Normal"/>
        <w:ind w:firstLine="709"/>
        <w:jc w:val="both"/>
        <w:rPr/>
      </w:pPr>
      <w:r>
        <w:rPr/>
        <w:t>8. Общему отделу администрации Дружненского сельского поселения Белореченского района (Кнышовой) обеспечить размещение (опубликование) настоящего распоряжения на официальном сайте администрации Дружненского сельского поселения Белореченского района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/>
        <w:t>9. Контроль за исполнением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 Распоряжение вступает в силу с 1 января 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   А.Н. Шип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34:00Z</dcterms:created>
  <dc:creator>User2</dc:creator>
  <dc:description/>
  <cp:keywords/>
  <dc:language>en-US</dc:language>
  <cp:lastModifiedBy>KRISTI</cp:lastModifiedBy>
  <cp:lastPrinted>2021-06-17T14:08:00Z</cp:lastPrinted>
  <dcterms:modified xsi:type="dcterms:W3CDTF">2021-06-23T11:48:00Z</dcterms:modified>
  <cp:revision>7</cp:revision>
  <dc:subject/>
  <dc:title/>
</cp:coreProperties>
</file>