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20 № 60-р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я ответственных специалистов финансового отдела администрации Дружненского сельского поселения Белореченского района     по принятию годовой бюджетной отчетности и пояснительной записки   получателей бюджетных средств бюджета Дружненского сельского поселения Белореченского района об исполнении бюджета за 2020 год согласно приказу Министерства финансов Российской Федерации от 28 декабря 2010 г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_______________________________________________________</w:t>
      </w:r>
    </w:p>
    <w:p>
      <w:pPr>
        <w:pStyle w:val="Normal"/>
        <w:keepNext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(наименование ГРБС)</w:t>
      </w:r>
    </w:p>
    <w:p>
      <w:pPr>
        <w:pStyle w:val="Normal"/>
        <w:keepNext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728"/>
        <w:gridCol w:w="5184"/>
        <w:gridCol w:w="709"/>
        <w:gridCol w:w="900"/>
        <w:gridCol w:w="1260"/>
        <w:gridCol w:w="73"/>
      </w:tblGrid>
      <w:tr>
        <w:trPr>
          <w:tblHeader w:val="true"/>
          <w:trHeight w:val="7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го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10 </w:t>
            </w:r>
          </w:p>
          <w:p>
            <w:pPr>
              <w:pStyle w:val="Normal"/>
              <w:rPr/>
            </w:pPr>
            <w:r>
              <w:rPr/>
              <w:t>«Справка по заключению счетов бюджетного учета отчетного финансового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1 </w:t>
            </w:r>
          </w:p>
          <w:p>
            <w:pPr>
              <w:pStyle w:val="Normal"/>
              <w:rPr/>
            </w:pPr>
            <w:r>
              <w:rPr/>
              <w:t>«Отчет о финансовых результатах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3 </w:t>
            </w:r>
          </w:p>
          <w:p>
            <w:pPr>
              <w:pStyle w:val="Normal"/>
              <w:jc w:val="both"/>
              <w:rPr/>
            </w:pPr>
            <w:r>
              <w:rPr/>
              <w:t>«Отчет о движении денежных сред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25 «Справка по консолидируемым расчета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8, 0503128-НП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тчет о бюджетных обязательствах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13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аланс главного распорядителя, распорядителя, получателя бюджетных средств, главного администратора, администратора источников финансирования доходов бюджета, главного администратора, администратора доходов бюджет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60 «</w:t>
            </w:r>
            <w:r>
              <w:rPr>
                <w:color w:val="000000"/>
                <w:shd w:fill="FFFFFF" w:val="clear"/>
              </w:rPr>
              <w:t>Пояснительная запис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4 </w:t>
            </w:r>
          </w:p>
          <w:p>
            <w:pPr>
              <w:pStyle w:val="Normal"/>
              <w:rPr/>
            </w:pPr>
            <w:r>
              <w:rPr/>
              <w:t>«Сведения об исполнении бюджет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 0503168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движении нефинансовых активо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9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по дебиторской и кредиторской задолженности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1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финансовых вложениях получателя средств бюджета, администратора источников финансирования дефицита бюджет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2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государственном (муниципальном) долге,</w:t>
            </w:r>
            <w:r>
              <w:rPr>
                <w:rStyle w:val="Style14"/>
              </w:rPr>
              <w:t xml:space="preserve"> </w:t>
            </w:r>
            <w:r>
              <w:rPr>
                <w:rStyle w:val="12pt"/>
                <w:b w:val="false"/>
              </w:rPr>
              <w:t>предоставленных бюд</w:t>
              <w:softHyphen/>
              <w:t>жетных кредитах</w:t>
            </w:r>
            <w:r>
              <w:rPr/>
              <w:t>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«Сведения об изменении остатков валюты баланса»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дохо</w:t>
              <w:softHyphen/>
              <w:t>дах бюджета от перечисления части прибыли (дивидендов) государственных (му</w:t>
              <w:softHyphen/>
              <w:t>ниципальных) унитарных предпри</w:t>
              <w:softHyphen/>
              <w:t>ятий, иных организаций с государ</w:t>
              <w:softHyphen/>
              <w:t>ственным участием в капитале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5 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 принятых и неисполненных обязательствах получателя бюджетных средст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8 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8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</w:t>
            </w:r>
            <w:r>
              <w:rPr>
                <w:color w:val="000000"/>
                <w:shd w:fill="FFFFFF" w:val="clear"/>
              </w:rPr>
              <w:t>Справка о суммах консолидируемых поступлений, подлежащих зачислению на счет бюджет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9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29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highlight w:val="yellow"/>
                <w:lang w:eastAsia="ru-RU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296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highlight w:val="yellow"/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324 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324К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38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highlight w:val="yellow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1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заключению учреждением счетов бухгалтерского учета отчетного финансового года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финансовых результатах деятельности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2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Баланс государственного (муниципаль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38, 0503738-НП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8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движении нефинансовых активо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6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финансовых вложения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2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суммах заимствований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7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7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 принятых и неисполненных обязательств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  <w:r>
              <w:rPr>
                <w:rStyle w:val="12pt"/>
                <w:b/>
                <w:bCs w:val="false"/>
                <w:lang w:eastAsia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9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вложениях в объекты недвижимого имущества, об объектах незавершенного строительства бюджетного (автоном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.А. Базак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97" w:right="97" w:firstLine="97"/>
      <w:jc w:val="both"/>
      <w:outlineLvl w:val="1"/>
    </w:pPr>
    <w:rPr>
      <w:rFonts w:ascii="Arial" w:hAnsi="Arial" w:cs="Arial"/>
      <w:color w:val="008000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Основной текст_"/>
    <w:qFormat/>
    <w:rPr>
      <w:b/>
      <w:bCs/>
      <w:sz w:val="26"/>
      <w:szCs w:val="26"/>
      <w:shd w:fill="FFFFFF" w:val="clear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8pt1pt">
    <w:name w:val="Основной текст + 18 pt;Не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6"/>
      <w:sz w:val="36"/>
      <w:szCs w:val="3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8:00Z</dcterms:created>
  <dc:creator>1</dc:creator>
  <dc:description/>
  <cp:keywords/>
  <dc:language>en-US</dc:language>
  <cp:lastModifiedBy>KRISTI</cp:lastModifiedBy>
  <cp:lastPrinted>2021-06-21T16:05:00Z</cp:lastPrinted>
  <dcterms:modified xsi:type="dcterms:W3CDTF">2021-06-23T11:49:00Z</dcterms:modified>
  <cp:revision>38</cp:revision>
  <dc:subject/>
  <dc:title> </dc:title>
</cp:coreProperties>
</file>