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2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28.12.2020 № 60-р</w:t>
            </w:r>
          </w:p>
        </w:tc>
      </w:tr>
    </w:tbl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Дружнен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11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Дружненского сельского посел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Дружнен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 xml:space="preserve">Начальник финансового отдела администрации Дружнен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Н.А. Базак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KRISTI</cp:lastModifiedBy>
  <cp:lastPrinted>2021-06-10T16:40:00Z</cp:lastPrinted>
  <dcterms:modified xsi:type="dcterms:W3CDTF">2021-06-23T11:4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